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3857625" cy="559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/>
      </w:pPr>
      <w:r>
        <w:rPr>
          <w:rtl w:val="true"/>
        </w:rPr>
        <w:t>تقديم</w:t>
      </w:r>
    </w:p>
    <w:p>
      <w:pPr>
        <w:pStyle w:val="Normal"/>
        <w:jc w:val="both"/>
        <w:rPr/>
      </w:pP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ما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عِينُ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هْ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ر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تَقِيم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صِر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غْضُو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سبح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ك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ب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ط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س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طان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ّ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خف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حلا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ف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ط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ج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ذ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ح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ب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ب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ثَّائ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ُوم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صَ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سْتَبْ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ْ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ضُر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ل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ْك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ن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ت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ى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عا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سَلَخ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تْب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ف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فَع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ل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ثَ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هَث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رُك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هَث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ذ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ف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>) 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ت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ذ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ته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tl w:val="true"/>
          <w:lang w:bidi="fa-IR"/>
        </w:rPr>
        <w:t>!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د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ى</w:t>
      </w:r>
      <w:r>
        <w:rPr>
          <w:rtl w:val="true"/>
          <w:lang w:bidi="fa-IR"/>
        </w:rPr>
        <w:t>!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رق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ض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ق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م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زدوج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ميّ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ع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هب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ف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ق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ف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ذ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هزوز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تر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ز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ع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و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طب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ض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ميّع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tl w:val="true"/>
          <w:lang w:bidi="fa-IR"/>
        </w:rPr>
        <w:t>!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غ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م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ب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شر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ص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ا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ن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ت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ا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ل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الَّذِين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هْتَدَوْ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زادَه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هُدىً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وَآتاه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تَقْواهُمْ</w:t>
      </w:r>
      <w:r>
        <w:rPr>
          <w:rStyle w:val="RfdAlaem"/>
          <w:rtl w:val="true"/>
          <w:lang w:bidi="fa-IR"/>
        </w:rPr>
        <w:t>)</w:t>
      </w:r>
      <w:r>
        <w:rPr>
          <w:rStyle w:val="RfdAie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الله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َهْدِي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َشاء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إِلى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صِراط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ُسْتَقِيمٍ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43"/>
      </w:tblGrid>
      <w:tr>
        <w:trPr/>
        <w:tc>
          <w:tcPr>
            <w:tcW w:w="4644" w:type="dxa"/>
            <w:tcBorders/>
          </w:tcPr>
          <w:p>
            <w:pPr>
              <w:pStyle w:val="RfdCenterBold2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  <w:lang w:bidi="fa-IR"/>
              </w:rPr>
              <w:t>المؤلف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قاه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ش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ع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‍</w:t>
            </w:r>
          </w:p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ال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</w:t>
            </w:r>
          </w:p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943" w:type="dxa"/>
            <w:tcBorders/>
          </w:tcPr>
          <w:p>
            <w:pPr>
              <w:pStyle w:val="RfdCenterBold2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br w:type="page"/>
      </w:r>
      <w:r>
        <w:rPr>
          <w:rtl w:val="true"/>
          <w:lang w:bidi="fa-IR"/>
        </w:rPr>
        <w:t>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ك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نيّ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ك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ف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س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ة</w:t>
      </w:r>
      <w:r>
        <w:rPr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</w:tblGrid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ق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ك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اعو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همزة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كافرو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رسلات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زمل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فيل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ق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دث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فلق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بلد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سد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اس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طارق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كوي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إخلاص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مر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على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جم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ص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ليل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عبس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عراف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فج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د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جن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ضحى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شمس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يس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شرح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بروج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فرقان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عص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ي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عارج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عاديات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قريش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مريم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كوث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2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ارع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طه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كاث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3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يام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واقعة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</w:tblGrid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4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شعراء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سجدة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آ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لسجدة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4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مل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سق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طور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صص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زخرف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لك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إسراء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دخا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اقة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يونس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جاثي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عارج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هود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حقاف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بأ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يوسف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ذاريات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ازعات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ج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غاشي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انفطار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نعام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كهف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انشقاق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صافات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6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حل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روم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لقما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نوح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عنكبوت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سبأ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إبراهيم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طففون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زمر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نبياء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ؤم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7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ؤمنو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528"/>
        <w:gridCol w:w="2528"/>
      </w:tblGrid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بق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دينة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ديد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شر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8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نفال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سلم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صر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8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ان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رعد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ور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8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أحزاب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رحمن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ج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9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متحنة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إنسان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نافقون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9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نساء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طلاق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جادلة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9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زلزلة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9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بينة</w:t>
            </w:r>
          </w:p>
        </w:tc>
        <w:tc>
          <w:tcPr>
            <w:tcW w:w="252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0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حجرات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</w:tblGrid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حريم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صف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مائدة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08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جمع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1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فتح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1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فات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 </w:t>
            </w:r>
            <w:r>
              <w:rPr>
                <w:rtl w:val="true"/>
                <w:lang w:bidi="fa-IR"/>
              </w:rPr>
              <w:t>اختلف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غابن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توبة</w:t>
            </w:r>
          </w:p>
        </w:tc>
        <w:tc>
          <w:tcPr>
            <w:tcW w:w="252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زو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دينة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فه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ن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بر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خبر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ْيَتَلَطَّف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CenterBold1"/>
        <w:jc w:val="center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ع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  <w:tab/>
      </w:r>
    </w:p>
    <w:p>
      <w:pPr>
        <w:pStyle w:val="RfdCenterBold1"/>
        <w:jc w:val="center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>)</w:t>
      </w:r>
    </w:p>
    <w:p>
      <w:pPr>
        <w:pStyle w:val="RfdCenterBold1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</w:t>
      </w:r>
      <w:r>
        <w:rPr>
          <w:rtl w:val="true"/>
        </w:rPr>
        <w:t>)</w:t>
      </w:r>
    </w:p>
    <w:p>
      <w:pPr>
        <w:pStyle w:val="RfdCenterBold1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tl w:val="true"/>
        </w:rPr>
        <w:t>)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إ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</w:p>
    <w:p>
      <w:pPr>
        <w:pStyle w:val="RfdCenterBold1"/>
        <w:jc w:val="center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عِي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و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6</w:t>
      </w:r>
      <w:r>
        <w:rPr>
          <w:rtl w:val="true"/>
          <w:lang w:bidi="fa-IR"/>
        </w:rPr>
        <w:t>)</w:t>
      </w:r>
    </w:p>
    <w:p>
      <w:pPr>
        <w:pStyle w:val="RfdCenterBold1"/>
        <w:jc w:val="center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هْ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ر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تَقِيم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ِر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غْضُو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غ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غ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َبِّئ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ر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ُو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ض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رَ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نازِي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ب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غُو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ضال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عت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م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tl w:val="true"/>
          <w:lang w:bidi="fa-IR"/>
        </w:rPr>
        <w:t>!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يت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ب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ّ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آم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ت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ب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ص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ت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ز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ت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tl w:val="true"/>
          <w:lang w:bidi="fa-IR"/>
        </w:rPr>
        <w:t>.!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</w:p>
    <w:p>
      <w:pPr>
        <w:pStyle w:val="Normal"/>
        <w:jc w:val="both"/>
        <w:rPr/>
      </w:pP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س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ت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ت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تّ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ت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زمل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ي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م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يل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خص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ح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تّ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ت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زم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قْرَأ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كْ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زّ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ز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 (</w:t>
      </w:r>
      <w:r>
        <w:rPr>
          <w:lang w:bidi="fa-IR"/>
        </w:rPr>
        <w:t>10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لوحد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غ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اؤه</w:t>
      </w:r>
      <w:r>
        <w:rPr>
          <w:rtl w:val="true"/>
          <w:lang w:bidi="fa-IR"/>
        </w:rPr>
        <w:t>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RfdCenterBold1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ث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قْر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ٍ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قْر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كْرَمُ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لَ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ط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قْرَأ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لَ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ل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ي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ركا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ه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د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أَنْذَر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ذ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ب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ج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تق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أَنْذَر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ذ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تَنْز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ِ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أَنْذَر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ذ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حْي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فال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ع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ال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دَب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فال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ه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بائ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م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ّ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ار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تغاب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هَ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ُمْ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ف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شف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».!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ُخاد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د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زا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ذ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اف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ئ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ر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ف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ذ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ع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يق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زا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ب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تف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ط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س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آ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ا</w:t>
      </w:r>
      <w:r>
        <w:rPr>
          <w:rtl w:val="true"/>
          <w:lang w:bidi="fa-IR"/>
        </w:rPr>
        <w:t>!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</w:t>
      </w:r>
      <w:r>
        <w:rPr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م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ت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استفتاح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ؤكد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عر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من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قصة</w:t>
      </w:r>
      <w:r>
        <w:rPr>
          <w:rtl w:val="true"/>
          <w:lang w:bidi="fa-IR"/>
        </w:rPr>
        <w:t>! 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اطِي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هْزِ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هْز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ُد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غْي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ل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ح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جار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ْتَ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</w:t>
      </w:r>
      <w:r>
        <w:rPr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تق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ياطين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ح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جارَت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س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ب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بِن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َك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ص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صُم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مثل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ث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ل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مث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ي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مّ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tl w:val="true"/>
          <w:lang w:bidi="fa-IR"/>
        </w:rPr>
        <w:t xml:space="preserve">! 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ء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حار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ت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َك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ر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صَيِّ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ع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ْ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ِ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ِيط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ط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َمْع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اء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ئ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ض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زع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يح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ح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ة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لت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ب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ر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ِيط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زْد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ه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ط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ش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د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غ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و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خز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د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جا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ئوم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د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جا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ز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زِ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شابِ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َهّ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ئ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ز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زِ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شابِه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ا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دِي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شابِه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قع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ُو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ط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ظ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س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هَ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ف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ئ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كانيكية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كون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ج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دثر</w:t>
      </w:r>
      <w:r>
        <w:rPr>
          <w:rtl w:val="true"/>
          <w:lang w:bidi="fa-IR"/>
        </w:rPr>
        <w:t xml:space="preserve">)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تغاب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حْي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ِي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ب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و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»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و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خا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يد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يس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م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ت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س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ف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قَدِّ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ي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اء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ِئ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س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ِئ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سْم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َأ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سْم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تُ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ن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ل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ت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ت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ف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فك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ّ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ائ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ِئ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س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بِئ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س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ط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رضهم</w:t>
      </w:r>
      <w:r>
        <w:rPr>
          <w:rtl w:val="true"/>
          <w:lang w:bidi="fa-IR"/>
        </w:rPr>
        <w:t>» .. «</w:t>
      </w:r>
      <w:r>
        <w:rPr>
          <w:rtl w:val="true"/>
          <w:lang w:bidi="fa-IR"/>
        </w:rPr>
        <w:t>هؤلاء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س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ف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م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ئي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ن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اف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>]</w:t>
      </w:r>
    </w:p>
    <w:p>
      <w:pPr>
        <w:pStyle w:val="Normal"/>
        <w:jc w:val="both"/>
        <w:rPr/>
      </w:pP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ويف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ئ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وائ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أ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ج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7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ن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ح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شياطي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خِ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ِنَن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سْو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ُل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لْ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سْو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ْ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ورِي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عَ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آت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ت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ج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جَا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ُو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اسِط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َر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ش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اسِط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طَ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ل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يط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تَتَّخِذ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وْج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أَزَلّ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كُمْ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/>
      </w:pPr>
      <w:r>
        <w:rPr>
          <w:rStyle w:val="RfdAie"/>
          <w:rtl w:val="true"/>
        </w:rPr>
        <w:t>ل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تَلَق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ا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[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tl w:val="true"/>
        </w:rPr>
        <w:t>]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ِي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رِج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ض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وئ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عْ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ْغ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َلّ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َلَّق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ْص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نُو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ْص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فَخَّارِ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زِبٍ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صافات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سجد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ؤمنو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و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ف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ّ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ف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كتري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ثو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و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ط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طح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ّ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البيضاو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نُو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ِي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رِج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اً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جو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دَد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فِلِينَ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م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قب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واء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تق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ط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هْبِ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ّ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حاد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حاد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خ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حر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ب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و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ررات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س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و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يْ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ف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ض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ز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يْ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ل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ري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رطب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و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tl w:val="true"/>
          <w:lang w:bidi="fa-IR"/>
        </w:rPr>
        <w:t xml:space="preserve">!!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ط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ر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خ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tl w:val="true"/>
          <w:lang w:bidi="fa-IR"/>
        </w:rPr>
        <w:t>!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عط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سْو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ُل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لْ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سْو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ْ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ور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آت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ا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ز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اف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نب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ر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دّى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ين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افور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tl w:val="true"/>
          <w:lang w:bidi="fa-IR"/>
        </w:rPr>
        <w:t xml:space="preserve">.].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عا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ن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ز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ر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ث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ل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عا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جَلٍ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ِيف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8</w:t>
      </w:r>
      <w:r>
        <w:rPr>
          <w:rtl w:val="true"/>
        </w:rPr>
        <w:t xml:space="preserve"> : </w:t>
      </w:r>
      <w:r>
        <w:rPr>
          <w:rtl w:val="true"/>
        </w:rPr>
        <w:t>النسا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يين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سْفَل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ساف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بْ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ُو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ْم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ضْح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ث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ْوِي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دَد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ْف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افِل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Alaem"/>
          <w:rtl w:val="true"/>
        </w:rPr>
        <w:t>)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و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 «</w:t>
      </w:r>
      <w:r>
        <w:rPr>
          <w:rtl w:val="true"/>
          <w:lang w:bidi="fa-IR"/>
        </w:rPr>
        <w:t>جن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ِي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ن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ر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حَد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فَفْن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خ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فه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ديق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ط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ذ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هَب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ت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ق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ْبِ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اط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كْتُ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ك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كِع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4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و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ِب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غ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ف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بَيِّنُ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تُم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بَ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ت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ك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ؤْمِن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تَنْصُرُنّ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ط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4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س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4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نَ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كَب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ك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عِي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بِي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ش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4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ئ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ْم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َ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طَ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ص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ِ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عنكبوت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بِي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شِ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ّ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دا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منوا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طمئن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خَ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ْض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ّ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س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رّ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ضِع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ضُر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ل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ق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ب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ب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ر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ك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ب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جَ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َّبِع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َلّ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ِّ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ش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 (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ّ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ُوم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ذَبّ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حْي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ج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غْر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ع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ج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فَو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رْق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/>
      </w:pPr>
      <w:r>
        <w:rPr>
          <w:rStyle w:val="RfdAie"/>
          <w:rtl w:val="true"/>
        </w:rPr>
        <w:t>تَهْت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تِّخاذ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ج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ُو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ِ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ِ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َذَت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ع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َث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ظَل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ل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ط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اي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نَز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ز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سُ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ر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ص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فَجَ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ا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ْرَ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ث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فْس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ب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ب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ثَّائ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ُوم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صَ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سْتَبْ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ر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ل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ْك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ت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6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نج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م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تا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ج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رْق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ت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تل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ت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م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ي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ر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ح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ِيق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ق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جَ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ك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عِ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خْت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ِيق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جْف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يَ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َث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م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مْس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ك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سْتَجِي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ل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ل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ل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س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وا</w:t>
      </w:r>
      <w:r>
        <w:rPr>
          <w:rtl w:val="true"/>
          <w:lang w:bidi="fa-IR"/>
        </w:rPr>
        <w:t>!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ط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اي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نَز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ر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طّ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و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ْتُم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ز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سُ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أ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ّ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اك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طّ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َرّ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ضِع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ط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ر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ص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فَجَ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ا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ْرَ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ث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ت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ضْر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ص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تد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ث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tl w:val="true"/>
          <w:lang w:bidi="fa-IR"/>
        </w:rPr>
        <w:t>!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ّ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ي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فَجَ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بَجَس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فالانبج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ج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ج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ُر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ل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ْك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بْعَث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ُو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ر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رف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بِئ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6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ت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!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و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ف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ُو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رَ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سِئِينَ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جَعَل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وْعِظ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6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ص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ا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ب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ن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ع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خ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ط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ا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س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ع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سو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د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ع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اسِئ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س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خ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س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سئ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ب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تَّخِذ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زُو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رِ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ظ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ق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ب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ُهْت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ل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ث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لَّ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ئ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ذَبَح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َّارَأ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رِ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رِب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حِجا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ْو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جا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ج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َّقَّ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بِ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ّار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يق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ب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يذ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هشو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تَّخِذ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زُو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ل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رو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رِ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ف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ّ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ّ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ج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ظ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ه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ع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ق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ب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ي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ل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ث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لَّ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ل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َلَّ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ه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ئ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ث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ذب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رِب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و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ب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ت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حِجا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ْو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ا</w:t>
      </w:r>
      <w:r>
        <w:rPr>
          <w:rtl w:val="true"/>
          <w:lang w:bidi="fa-IR"/>
        </w:rPr>
        <w:t>!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تَط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رِّف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َ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حَدِّثُونَهُمْ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حَاجّ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ِ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لِ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اص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ِي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ا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شْت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أ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ت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بَيِّنُ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تُمُو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ّ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ا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tl w:val="true"/>
          <w:lang w:bidi="fa-IR"/>
        </w:rPr>
        <w:t>بالضلا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َرّ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ضِع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ا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ِيئ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8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ّاؤ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ذِّب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ُنُوبِكُمْ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؟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هوّ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س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ل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ق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ط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ض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ا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ِيئ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ى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ج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8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ْوالِ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حْ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8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رف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م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ّ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ِل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ف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م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رِ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ه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خْرِ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اه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دْو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س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اد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ُحَرّ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ز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8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ّ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ه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ش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ضج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ق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خْرِ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اه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دْو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رر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و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أخ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و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تخ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فس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ز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ص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ل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و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فّ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ُس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ي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َّد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و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دُ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ل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ف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فْت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ِئْس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9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ص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ُوب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لْف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ل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ي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ف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تز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ت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ش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رَ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شعر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ا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ي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أ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ر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فْت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بِئْس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ض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ه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ر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ج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ف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ُو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ص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شْر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ج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ف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ئْس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9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و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/>
      </w:pP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سْب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فَرّ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ص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ينا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ذا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وبن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ص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مَنّ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مَنَّو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َتَجِد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رَصَ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زَحْزِح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9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ص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تَجِد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رَص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زَحْزِح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ِبْر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ُش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ائِك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بْر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يك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9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ِبْر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ان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زَّ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َرّ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ْج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ت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تش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م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ش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ّ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س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ت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د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لّ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ح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اب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ر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ر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لِّ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تَعَلّ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رّ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وْج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ر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َعَلّ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ثُو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0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دى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ظ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سّ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سل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ج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ئ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دع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تو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خير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ت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ك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بْ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بْلُو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أَش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فُ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مل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تَعَلّ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رّ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وْج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ر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تَعَلّ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ر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وء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ع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ظ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تَص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0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ا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ح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ت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عنا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راع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ع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ظر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رّ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ضِع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ص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م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مَ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ع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لْسِن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ع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م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ظ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ْو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ف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مع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عصينا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م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ع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ع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ط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و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أ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د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ن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َ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ۖ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ف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ۚ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فُس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علقه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بّ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و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سخ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خ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ْنِيّ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سَخ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ك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فْت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ئ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ن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وّ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س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رص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بي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اس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و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صِي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والِ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قْرَ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ر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أ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ط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ضد</w:t>
      </w:r>
      <w:r>
        <w:rPr>
          <w:rtl w:val="true"/>
          <w:lang w:bidi="fa-IR"/>
        </w:rPr>
        <w:t>»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ز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طب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ِ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شْ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ل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ل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ق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فال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ف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ب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ل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ل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فال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ل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عشر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ئ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ئ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لفا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طب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و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ا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اوِيلِ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لَأَخَ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يَمِينِ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ط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ت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اق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حْبَط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ه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0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س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أ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ۗ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د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0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ئ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ج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ث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ؤ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ف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ف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اذ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ر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انِيُّهُمْ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رْها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س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قا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تَلِف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! ..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»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ا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ذْ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ا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ز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يْن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ث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بو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ّ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ت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ز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يْن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ث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نِ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َد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م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بَه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ئ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م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ر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ف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ئ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او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1</w:t>
      </w:r>
      <w:r>
        <w:rPr>
          <w:rtl w:val="true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د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غ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َ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َ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خَ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ل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ِئ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قْب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ؤْخَذ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ف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َ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فِ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دث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لِ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تَم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ِ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ج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؟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ض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ا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br w:type="page"/>
      </w:r>
    </w:p>
    <w:p>
      <w:pPr>
        <w:pStyle w:val="RfdNormal0"/>
        <w:jc w:val="both"/>
        <w:rPr>
          <w:rStyle w:val="RfdAie"/>
        </w:rPr>
      </w:pPr>
      <w:r>
        <w:rPr>
          <w:rStyle w:val="RfdAie"/>
          <w:rtl w:val="true"/>
        </w:rPr>
        <w:t>مُصَل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هِّ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طَّائ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ك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ُكَّ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جُود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مئنان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بي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! ..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ل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هِّ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طَّائ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ك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ُكَّ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ج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ع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ز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مَتِّع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طَر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رْز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ا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ب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سِك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عَث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زَكّ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س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ا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عَث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ط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غ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وَص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3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سْلا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ن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3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ق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>!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نِي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سْب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فَرّ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3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رّ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كْف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ت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ِي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رّ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ُو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52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ْتَد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ق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يَكْفِيك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صِب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ب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ب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حَاجُّو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ص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3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ِب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بْغ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ب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حَاجُّو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ص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د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سْب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ا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ُود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ان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نِيفاً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ُسْلِ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يد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غ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ّ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ت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2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ب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tl w:val="true"/>
          <w:lang w:bidi="fa-IR"/>
        </w:rPr>
        <w:t>!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ط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tl w:val="true"/>
          <w:lang w:bidi="fa-IR"/>
        </w:rPr>
        <w:t xml:space="preserve">!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سأ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ه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ب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ط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خ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هيد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خ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عْن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ن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ص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زْ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تَنِب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دا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غْ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صُد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ت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ه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بي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خا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م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خ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عْن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نّ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ع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ن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ط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س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رْب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ع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ل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ْذ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بَ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اطِ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بَ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ع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ضاعَ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ذ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ر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ْ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ّ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ا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س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زُق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يث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ل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ر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م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سْم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ا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ك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با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ب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</w:t>
      </w:r>
      <w:r>
        <w:rPr>
          <w:rtl w:val="true"/>
          <w:lang w:bidi="fa-IR"/>
        </w:rPr>
        <w:t>»!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ضاء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ع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ع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عاش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ث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بيت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سن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ت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ص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ر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يْن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ث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ب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ع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ب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ب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لو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ح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ل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طب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اب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ف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ط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ب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ع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ب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شر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ب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1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ط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لُّ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ُوَلِّ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نُوَلِّ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وَالْمَغْر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تابِ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تابِ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يات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2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مْتَ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د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ض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َ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جاثي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مْتَ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ط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كُ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جْه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َلّ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ب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4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افِ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ئ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ج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شَو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شَو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أ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ت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ئ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جّ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ت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وس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لالت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زَكّ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ذْكُر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كُر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5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ج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اذكر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ك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ك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عِي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ت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ع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5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ْم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طَ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عِي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ائ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اع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ز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بْش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ح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بْلُو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ُو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قْ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فُ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ِي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5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ء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ئ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ا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ِي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عائ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5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ّ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عائ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ن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tl w:val="true"/>
          <w:lang w:bidi="fa-IR"/>
        </w:rPr>
        <w:t>!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عائ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ربون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ّو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طّو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طو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ل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يق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ع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ا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ط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و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ع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َن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ن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لْعَن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َّع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ّ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ش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ل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بَيِّنُ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تُمُو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و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ا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َنَّ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ن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لْعَن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اع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ر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َّن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ب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؟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حم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ظ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ه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ِل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ح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ث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صْرِي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خّ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يم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ى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د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6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د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و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حُ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و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ث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ت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و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ُ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أ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قَطَّ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ب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تَبَرّ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ر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ارِج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6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ب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رأ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ض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هلك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ب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وق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ّ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تَ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صاف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بي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َّةً</w:t>
      </w:r>
      <w:r>
        <w:rPr>
          <w:rStyle w:val="RfdAie"/>
          <w:rtl w:val="true"/>
        </w:rPr>
        <w:t xml:space="preserve">! </w:t>
      </w:r>
      <w:r>
        <w:rPr>
          <w:rStyle w:val="RfdAie"/>
          <w:rtl w:val="true"/>
        </w:rPr>
        <w:t>فَنَتَبَرّ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س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ا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ر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ارِج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طُ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ن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غ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ذ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نا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سْو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سْوِ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ع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د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م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ات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فّ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ه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ك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ع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د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م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نْعِ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ها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ت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دَّمَ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وَ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نْزِي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ه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طُ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غ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غ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شْت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م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زَكّ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شْت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ل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غْف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ب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ق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ل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ّ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ب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ئو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ح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7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ر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ر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ائ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رق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ت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لم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ص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ب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صا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ب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ب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ف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ِب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د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فِي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صا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ب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ب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اف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ا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ب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ب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ا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ا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ؤه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ح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صِي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والِ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قْرَ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ِّل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وَصِيّ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يث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وختهم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م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رب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! </w:t>
      </w:r>
      <w:r>
        <w:rPr>
          <w:rtl w:val="true"/>
          <w:lang w:bidi="fa-IR"/>
        </w:rPr>
        <w:t>و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ِّلُو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دّ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ي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رث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َ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ّ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اخذ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ص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 ..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tl w:val="true"/>
        </w:rPr>
        <w:t>!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يَّ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ِد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يقُونَهُ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يق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دْ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ّ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ُطَو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8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ط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و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ذ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ر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َض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ِّن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رْق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صُم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ِد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ُس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ُكْ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ُكَب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ص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با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صُم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ن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تُكْ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ُكَب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ُس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ؤ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ك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ك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ض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ْ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شُ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جات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ا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شِر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يَ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و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ِم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اشِر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ك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ا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ا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ط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ط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عب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ز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ا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ث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ا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ن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شِرُو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شِرُو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اشِرُو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ف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ئ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ج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اشِر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ك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اجِ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ا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ّ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قعه</w:t>
      </w:r>
      <w:r>
        <w:rPr>
          <w:rtl w:val="true"/>
          <w:lang w:bidi="fa-IR"/>
        </w:rPr>
        <w:t>»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اشِر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ك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اجِ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ل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2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tl w:val="true"/>
          <w:lang w:bidi="fa-IR"/>
        </w:rPr>
        <w:t>!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طَلِّق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دَّت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ْص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رِج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فاحِش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يّ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اط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د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ّ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ك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اطِ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ش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د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َّ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8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هِل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ق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8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ح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غ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ؤ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ا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ل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هِل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فى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د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ق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ج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ق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ج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ة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تَ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قْتُ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قِفْتُ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ِج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تُ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ه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قاتِ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ه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دْو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ا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قْتُ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قِفْتُ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ِج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تُ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ر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حُر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صاص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ه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هَوْ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م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ظ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ه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دْو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ه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ُر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صاص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ْس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و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ك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ه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ته؟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ا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م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ذ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ك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ث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ّ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ك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تحف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ّ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لإ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ُر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صاص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اب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ْس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ْس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تِم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م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حْصِ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س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ل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ِ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ي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سُ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ت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مْ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س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ِي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بْ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َع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ضِ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ت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ح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tl w:val="true"/>
          <w:lang w:bidi="fa-IR"/>
        </w:rPr>
        <w:t>» 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tl w:val="true"/>
          <w:lang w:bidi="fa-IR"/>
        </w:rPr>
        <w:t>!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تِم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م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حْصِ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س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د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ل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ِلّ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ل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ي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سُك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ت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مْ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س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دْي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ِي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بْ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َع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ضِ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حَ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ف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س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د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زَوّ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ف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سُوقَ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د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غ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زَوّ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ق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لَم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ع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عائ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َّو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ف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ع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ج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ط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1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ِي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ا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سِك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كْ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سِك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كْ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كْ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ؤ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باقِ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و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0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َج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ش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دُود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شْ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ف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هِي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ع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ص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جِب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شْه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ص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س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ز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حَس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جزات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سْوِ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رِيدِ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لَق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لَقِّي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عِيدٌ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فِ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ت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جِب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شْه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ص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م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د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ن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ف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ض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ا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كَذِّبِينَ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ه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دْهِنُونَ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َّ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ه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س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ز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ث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ز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؟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بِّئ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َخْس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اً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س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نْعاً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ق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حَبِ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حَس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0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ِغ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ض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ِباد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ئ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ِب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طُ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ل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ل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طل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مُو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ت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>!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نظرون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م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ّ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ج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نتق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ض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ئو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ع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َةٍ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ب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ّ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ُ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خ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زُ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ز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حَ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7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ع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نْذ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اً</w:t>
      </w:r>
      <w:r>
        <w:br w:type="page"/>
      </w:r>
    </w:p>
    <w:p>
      <w:pPr>
        <w:pStyle w:val="RfdNormal0"/>
        <w:jc w:val="both"/>
        <w:rPr>
          <w:rStyle w:val="RfdAlaem"/>
        </w:rPr>
      </w:pP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ؤ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ح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س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ح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ع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نْذ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و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و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بْلُو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اه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بْل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با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بْلُو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ُو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قْ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فُ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سّ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يأ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ج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جاد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س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ز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ز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جادلة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ِلْوالِ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قْرَ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ّ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أ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دى</w:t>
      </w:r>
      <w:r>
        <w:rPr>
          <w:rtl w:val="true"/>
          <w:lang w:bidi="fa-IR"/>
        </w:rPr>
        <w:t xml:space="preserve">!. </w:t>
      </w:r>
      <w:r>
        <w:rPr>
          <w:rtl w:val="true"/>
          <w:lang w:bidi="fa-IR"/>
        </w:rPr>
        <w:t>و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ت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ّ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ت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ت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ف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خْرا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ُ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ؤ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ُر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صاص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ت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ر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ِت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ت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ف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خْرا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ُ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مُ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ق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ْف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ج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1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ج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اج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هَد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هدو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ث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فْ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ف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الِط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خْوان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صْل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عْن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ث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رّ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ئ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غ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ث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اف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ي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يْس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ص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زْ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تَنِب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سخ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فْو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س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ع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تكا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ا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ح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صاح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9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تن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ب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ب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الِط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خْوان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ا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ز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تز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ز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خْوان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أولادك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مست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ا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الِط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خْوانُ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صْلِح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الِط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خْوان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ؤ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عْنَت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أَ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بَت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ب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ب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غْف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ى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ك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ا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عا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حْصَ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حْصَ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تَ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هُ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هَّ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ت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طَهّ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ض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هُرْ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ّ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ا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هَّ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ت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تس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؟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طَهّ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ث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طَهّ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و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ِس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ِس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م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شورى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ن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ْ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يْ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صْل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عاج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س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ه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ْ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يْمان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ك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صْل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ما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ل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ب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جور</w:t>
      </w:r>
      <w:r>
        <w:rPr>
          <w:rtl w:val="true"/>
          <w:lang w:bidi="fa-IR"/>
        </w:rPr>
        <w:t>!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غْ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اخ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ل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ط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بُّ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ل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زه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عظ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جرو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رب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لإيل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ا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ل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رَّق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ت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طَلَّق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ُو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م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ُعُولَت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دّ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رِّج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ئ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م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ِهِ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م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ُعُولَت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دّ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دِّهِ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ط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و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رِّج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ي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د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ِج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َّا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2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ل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2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طّ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tl w:val="true"/>
          <w:lang w:bidi="fa-IR"/>
        </w:rPr>
        <w:t>]</w:t>
      </w:r>
    </w:p>
    <w:p>
      <w:pPr>
        <w:pStyle w:val="Normal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ضار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و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ّو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ك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؟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د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ت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قط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الت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اق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د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tl w:val="true"/>
          <w:lang w:bidi="fa-IR"/>
        </w:rPr>
        <w:t>!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ي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ض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ض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ق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م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ضْطُ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غ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خّ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كْفُ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ح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ية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د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سْكُ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َد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laem"/>
          <w:rtl w:val="true"/>
        </w:rPr>
        <w:t>)</w:t>
      </w:r>
    </w:p>
    <w:p>
      <w:pPr>
        <w:pStyle w:val="RfdLeft"/>
        <w:jc w:val="right"/>
        <w:rPr/>
      </w:pP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اشِر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ل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ك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ّ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ّ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ئام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د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يقت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حر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ف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أْ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ص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مي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» ..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ه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ليق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0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اجَع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0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ئط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اجَع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ف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لَغ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سِك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ِّح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سِك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زُو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ظ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/>
      </w:pP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ل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ضا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خ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لَغ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سِك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ِّح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سِك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ْتَد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س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!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َلَغ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ضُل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ض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َ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ك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ْه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خط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ُعُولَت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دّ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َ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ُعُولَت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دّ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ضُل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ض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ك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ْه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س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ته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ك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ْه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والِد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ضِ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ل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ِسْوَت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ضَا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ِد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لَد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ل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ل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ص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شاو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د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رْض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ّ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ن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والِد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ضِ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و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مِ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ضاع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ل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ِسْوَتُهُن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ض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سا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نْف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ُنْف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س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ضَا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ِد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لَد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ل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لَ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س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ف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ّ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ص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شاو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ش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ا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د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رْض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ّ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يعت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ّ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ا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ش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ظ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ّ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طْب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ن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تَذْكُرُون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اعِد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ز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ك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ذَر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غ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ّ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ب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تَذْكُرُون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اعِد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ز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ك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ذَر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يح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ّ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رِ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ِّع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وس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ْت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سا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ة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سان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َّقْتُم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ّ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ص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ض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ك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س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كاح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و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ز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كاح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تَّق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ض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ت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س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س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س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3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افِظ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س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نِت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نكبوت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تي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سْط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نِت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ج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كْب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3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ي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ِلْمُطَلَّ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ي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ب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ع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متاع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ص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اع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ذ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وخ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تز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ف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ث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tl w:val="true"/>
          <w:lang w:bidi="fa-IR"/>
        </w:rPr>
        <w:t>!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ر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ت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ض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ام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عط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ت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لوك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سك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ما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ج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ج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ي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ع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أث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ئ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ز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خ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ا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ر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ح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ولو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ة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ل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ْسا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ِي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ي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ثق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أ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ه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ج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أف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ا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اء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ئ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قة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م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ْمُطَلَّ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و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ّ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ي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3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3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رَ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ب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خرج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ى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ت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ض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ذ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ء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قصص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خ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َّب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دخا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رَّ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ِي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ائدة</w:t>
      </w:r>
      <w:r>
        <w:rPr>
          <w:rtl w:val="true"/>
          <w:lang w:bidi="fa-IR"/>
        </w:rPr>
        <w:t xml:space="preserve">) .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ف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و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ِت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4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4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ن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ّص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س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جّ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5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رِ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ضاعِف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ع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بِ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بْص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5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م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6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إ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عَث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ات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ا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ائ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ظَّا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6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ل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ست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نا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عَث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ات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ل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ا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ا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ائِنا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؟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7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ا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سْط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7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ت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خف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تر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ضل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لِ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لق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8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اب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ِي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قِي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8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ض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ين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ندو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ء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49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ل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ُن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تَل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ه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عَم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تَر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شَر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وَز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الو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ل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تَل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ه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عَم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تَر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ْ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tl w:val="true"/>
          <w:lang w:bidi="fa-IR"/>
        </w:rPr>
        <w:t xml:space="preserve">.! </w:t>
      </w:r>
      <w:r>
        <w:rPr>
          <w:rtl w:val="true"/>
          <w:lang w:bidi="fa-IR"/>
        </w:rPr>
        <w:t>ف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مأه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آب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</w:rPr>
        <w:t>وَلَ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ز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صلت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ن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لو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1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ز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ر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بِّ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دام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ص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هَزَ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ت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ل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ف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51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ف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ك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ف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س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lang w:bidi="fa-IR"/>
        </w:rPr>
        <w:t>252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rStyle w:val="RfdAlae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ْ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52</w:t>
      </w:r>
      <w:r>
        <w:rPr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__________________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صط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tl w:val="true"/>
          <w:lang w:bidi="fa-IR"/>
        </w:rPr>
        <w:t>.</w:t>
      </w:r>
    </w:p>
    <w:sectPr>
      <w:headerReference w:type="default" r:id="rId3"/>
      <w:type w:val="nextPage"/>
      <w:pgSz w:w="11906" w:h="16838"/>
      <w:pgMar w:left="2268" w:right="2268" w:gutter="0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2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HeaderChar">
    <w:name w:val="Head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52:00Z</dcterms:created>
  <dc:creator>Dell</dc:creator>
  <dc:description/>
  <cp:keywords/>
  <dc:language>en-US</dc:language>
  <cp:lastModifiedBy>Niyayesh</cp:lastModifiedBy>
  <dcterms:modified xsi:type="dcterms:W3CDTF">2018-10-24T10:44:00Z</dcterms:modified>
  <cp:revision>17</cp:revision>
  <dc:subject/>
  <dc:title> </dc:title>
</cp:coreProperties>
</file>