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sectPr>
          <w:type w:val="nextPage"/>
          <w:pgSz w:w="11906" w:h="16838"/>
          <w:pgMar w:left="2268" w:right="2268" w:gutter="0" w:header="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5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فق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اص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يخ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خل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ق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و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1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و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ك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خل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ق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ر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ق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ر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ست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ض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ي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إط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ئ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هد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ؤلف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4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ه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ؤلؤ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6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ت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ح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ظ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ا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ن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اهد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انس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1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هار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تق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ر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ش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غن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ص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م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34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0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ن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ق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ا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ؤلؤ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نفا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5</w:t>
      </w:r>
      <w:r>
        <w:rPr>
          <w:rtl w:val="true"/>
          <w:lang w:bidi="ar-SA"/>
        </w:rPr>
        <w:t xml:space="preserve"> ]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يخ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و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ك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ص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أ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ب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ال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ظ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ق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إي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ي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ل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ذاه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ش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م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ر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وحش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د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ا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غ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ل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ز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ئ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شا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ق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حد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ا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ت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سا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ن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ر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ر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ر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4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ائ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لمتر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5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تخ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ت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ن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ه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ظ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ئ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خ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با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0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و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ز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كال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4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ئ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لمتر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7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ع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تج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او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ق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و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ت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بو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ح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خ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ان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ب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رين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4</w:t>
      </w:r>
      <w:r>
        <w:rPr>
          <w:rtl w:val="true"/>
          <w:lang w:bidi="ar-SA"/>
        </w:rPr>
        <w:t xml:space="preserve"> ]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ئ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ه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ا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ر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شا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لامذ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يف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ئال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ي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ائر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لؤلؤ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3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1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8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8</w:t>
      </w:r>
      <w:r>
        <w:rPr>
          <w:rtl w:val="true"/>
          <w:lang w:bidi="ar-SA"/>
        </w:rPr>
        <w:t xml:space="preserve"> ]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ث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مذ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يز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3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عش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كيزخ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ب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ت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8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و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س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عش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زست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ت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لق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ت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ل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ت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زس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و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د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8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ائ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</w:t>
      </w:r>
      <w:r>
        <w:rPr>
          <w:rtl w:val="true"/>
          <w:lang w:bidi="ar-SA"/>
        </w:rPr>
        <w:t xml:space="preserve"> ]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جزائ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1</w:t>
      </w:r>
      <w:r>
        <w:rPr>
          <w:rtl w:val="true"/>
          <w:lang w:bidi="ar-SA"/>
        </w:rPr>
        <w:t xml:space="preserve"> ]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م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8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و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3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ؤلؤ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ق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يخ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ع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ت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ك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5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ئ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ه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ز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ه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خص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از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ه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أم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8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مر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9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في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آل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تو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اظم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3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د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شأ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ط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و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س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عش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عشع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د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ور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رس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قول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ت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ول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ح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ر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يق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4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مو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8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ق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عليه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د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75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ظم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ان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5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ئ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وية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م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خ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ن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3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سأ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فأ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نا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34</w:t>
      </w:r>
      <w:r>
        <w:rPr>
          <w:rtl w:val="true"/>
          <w:lang w:bidi="ar-SA"/>
        </w:rPr>
        <w:t xml:space="preserve"> )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يخ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اظ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ر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204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3</w:t>
      </w:r>
      <w:r>
        <w:rPr>
          <w:rtl w:val="true"/>
          <w:lang w:bidi="ar-SA"/>
        </w:rPr>
        <w:t xml:space="preserve"> ] : </w:t>
      </w:r>
      <w:r>
        <w:rPr>
          <w:rtl w:val="true"/>
          <w:lang w:bidi="ar-SA"/>
        </w:rPr>
        <w:t>ج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عم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37</w:t>
      </w:r>
      <w:r>
        <w:rPr>
          <w:rtl w:val="true"/>
          <w:lang w:bidi="ar-SA"/>
        </w:rPr>
        <w:t xml:space="preserve"> ) </w:t>
      </w:r>
      <w:r>
        <w:rPr>
          <w:rtl w:val="true"/>
          <w:lang w:bidi="ar-SA"/>
        </w:rPr>
        <w:t>و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ظم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7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ي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ض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د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37</w:t>
      </w:r>
      <w:r>
        <w:rPr>
          <w:rtl w:val="true"/>
          <w:lang w:bidi="ar-SA"/>
        </w:rPr>
        <w:t xml:space="preserve"> 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ؤلؤ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9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0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ق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داب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6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كا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زند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ج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5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تا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د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2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6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ائ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8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فات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رأ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ر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امر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نا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0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6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ض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د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و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3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لم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اظ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غ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6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2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رأ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زو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س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2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هي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2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ج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ع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ل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5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1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br w:type="page"/>
      </w:r>
    </w:p>
    <w:p>
      <w:pPr>
        <w:pStyle w:val="RfdNormal0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6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فت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ج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قي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و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3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2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قي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د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2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ام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8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و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بي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ي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وي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ر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ي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ن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ي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اس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د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خ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خ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ل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تر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دوبات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د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ر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ح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و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م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9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853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قوب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ح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قمش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ب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يس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ي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م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ختص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ر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ظ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اش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يا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جا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رح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ص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ان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ه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ل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ت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فتت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ر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آ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ته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ر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ح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ن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و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خ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ا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أل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خ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أل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ن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ت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ق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قدس‌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ان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ر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ر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صر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غا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ت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نو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ا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غا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أ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لته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ت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ت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حد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ع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6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ائ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ب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ح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ب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ض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ق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ك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ل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م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ح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ف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شمش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ثان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ن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5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4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قيق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ر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خ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د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ول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757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هجر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841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ه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ؤلؤ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وج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ج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757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801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841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84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س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7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ه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م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خ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اش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اك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ص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قدس‌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ب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ر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و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دد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ريع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يق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را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بي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ط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ض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كي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غ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ض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ط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ا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ك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ر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طل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ن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ختص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ر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ا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زد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ي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ف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م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ي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ي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088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ك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ر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يس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م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113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شأ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لا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ؤلؤ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اطب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1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قدس‌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ن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م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ش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يخ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ع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بل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ت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حا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6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غيرهم</w:t>
      </w:r>
      <w:r>
        <w:rPr>
          <w:rtl w:val="true"/>
          <w:lang w:bidi="ar-SA"/>
        </w:rPr>
        <w:t>.</w:t>
      </w:r>
    </w:p>
    <w:p>
      <w:pPr>
        <w:pStyle w:val="Heading1Center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ب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ر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068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88</w:t>
      </w:r>
      <w:r>
        <w:rPr>
          <w:rtl w:val="true"/>
          <w:lang w:bidi="ar-SA"/>
        </w:rPr>
        <w:t xml:space="preserve">) </w:t>
      </w: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فو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lang w:bidi="ar-SA"/>
        </w:rPr>
        <w:t>125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244</w:t>
      </w:r>
      <w:r>
        <w:rPr>
          <w:rtl w:val="true"/>
          <w:lang w:bidi="ar-SA"/>
        </w:rPr>
        <w:t xml:space="preserve">) </w:t>
      </w:r>
      <w:r>
        <w:rPr>
          <w:lang w:bidi="ar-SA"/>
        </w:rPr>
        <w:t>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فو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6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ستف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ي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ح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200</w:t>
      </w:r>
      <w:r>
        <w:rPr>
          <w:rtl w:val="true"/>
          <w:lang w:bidi="ar-SA"/>
        </w:rPr>
        <w:t xml:space="preserve">) </w:t>
      </w:r>
      <w:r>
        <w:rPr>
          <w:lang w:bidi="ar-SA"/>
        </w:rPr>
        <w:t>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ز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ع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24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ق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و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ر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ق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ج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ض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شتبا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ي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الخ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د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ش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ف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ا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Center"/>
              <w:jc w:val="center"/>
              <w:rPr>
                <w:rStyle w:val="RfdBold2"/>
              </w:rPr>
            </w:pPr>
            <w:r>
              <w:rPr>
                <w:rStyle w:val="RfdBold2"/>
              </w:rPr>
              <w:t>10</w:t>
            </w:r>
            <w:r>
              <w:rPr>
                <w:rStyle w:val="RfdBold2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ـ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رجب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ـ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</w:rPr>
              <w:t>1410</w:t>
            </w:r>
            <w:r>
              <w:rPr>
                <w:rStyle w:val="RfdBold2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ه‍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قم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مقدسة</w:t>
            </w:r>
          </w:p>
          <w:p>
            <w:pPr>
              <w:pStyle w:val="RfdCenter"/>
              <w:jc w:val="center"/>
              <w:rPr/>
            </w:pPr>
            <w:r>
              <w:rPr>
                <w:rStyle w:val="RfdBold2"/>
                <w:rtl w:val="true"/>
              </w:rPr>
              <w:t>ص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ب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</w:rPr>
              <w:t>753</w:t>
            </w:r>
            <w:r>
              <w:rPr>
                <w:rStyle w:val="RfdBold2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ـ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</w:rPr>
              <w:t>37185</w:t>
            </w:r>
            <w:r>
              <w:rPr>
                <w:rStyle w:val="RfdBold2"/>
                <w:rtl w:val="true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Style w:val="RfdBold2"/>
                <w:rtl w:val="true"/>
              </w:rPr>
              <w:t>السيد مهدي الرجائي</w:t>
            </w:r>
          </w:p>
        </w:tc>
      </w:tr>
    </w:tbl>
    <w:p>
      <w:pPr>
        <w:pStyle w:val="Normal"/>
        <w:jc w:val="both"/>
        <w:rPr>
          <w:rStyle w:val="RfdBold2"/>
          <w:lang w:bidi="ar-SA"/>
        </w:rPr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676775" cy="740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676775" cy="740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676775" cy="740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676775" cy="7400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2268" w:right="2268" w:gutter="0" w:header="720" w:top="1701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6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مقتص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fldChar w:fldCharType="begin"/>
    </w:r>
    <w:r>
      <w:rPr>
        <w:rtl w:val="true"/>
        <w:lang w:val="en-US" w:eastAsia="en-US"/>
      </w:rPr>
      <w:instrText xml:space="preserve"> STYLEREF  "Heading 1 Center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حي</w:t>
    </w:r>
    <w:r>
      <w:rPr>
        <w:rFonts w:cs="Times New Roman"/>
        <w:rtl w:val="true"/>
        <w:lang w:val="en-US" w:eastAsia="en-US"/>
      </w:rPr>
      <w:t>ا</w:t>
    </w:r>
    <w:r>
      <w:rPr>
        <w:rtl w:val="true"/>
        <w:lang w:val="en-US" w:eastAsia="en-US"/>
      </w:rPr>
      <w:t>ة المؤلف</w: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end"/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5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ind w:left="0" w:right="0" w:firstLine="567"/>
      <w:jc w:val="both"/>
    </w:pPr>
    <w:rPr/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9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38:00Z</dcterms:created>
  <dc:creator>DELL</dc:creator>
  <dc:description/>
  <cp:keywords/>
  <dc:language>en-US</dc:language>
  <cp:lastModifiedBy>center</cp:lastModifiedBy>
  <dcterms:modified xsi:type="dcterms:W3CDTF">2013-11-20T13:07:00Z</dcterms:modified>
  <cp:revision>107</cp:revision>
  <dc:subject/>
  <dc:title> </dc:title>
</cp:coreProperties>
</file>